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0564729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139706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837214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