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48190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08289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35947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77357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56366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227432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46650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85976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97200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73199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437186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822333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28646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99840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32500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35608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29139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98983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44666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031335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083711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30723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25019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99640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53080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