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72077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60823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65078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467886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46572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9182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71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992802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35172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54143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11823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255883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121535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18142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214508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47798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29392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95508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90036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77627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759073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784817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