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5019069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4288415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7567318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