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71699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82487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833809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09602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68052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7019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