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1569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37446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34062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503360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89744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