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34653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54667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24075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81059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34727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14101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54035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