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674559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480608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7008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