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734937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822945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29989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01997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341178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431911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628001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1682870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772504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692947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730812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805220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831192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10954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443862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737715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882906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305623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309177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72314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420154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809799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158075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962818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632987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