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2167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40894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98379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5765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32980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58251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59638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89901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661812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65843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84831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1117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62911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77206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22896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70386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9597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60216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13434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44585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89946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81210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