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08761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90668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56014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