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190683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08530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15342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10461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66029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0215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