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2492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43577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86288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180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16392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