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875823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67207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37578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11454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46213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842105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88313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