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25084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65077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341541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36422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65036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09189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60298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33463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79581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70704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91846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63725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39361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47217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98854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93897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68525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9841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1528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99877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2857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77232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13723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36370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3780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