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23460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63821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2701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71615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97463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03255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27077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92082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07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713770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36378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89681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41982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12198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72218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84977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06710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37685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07299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86382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79296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12734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