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9459612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2674931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4332967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