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63038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95165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09492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97482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05066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27356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