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6003608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0183135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7068446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6867711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2392790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