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924322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787449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687252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30366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412171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03819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249778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