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96356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69994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53551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