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298087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841508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57232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51418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46241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41695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227542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77686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66339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21521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46629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92536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61327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996096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284365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87071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77813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400381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4431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89782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8363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589191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664857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438470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83512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