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239705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70975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31378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025523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42573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140629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69805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09864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058311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61076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16006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39490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91565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099309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699327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48237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93828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164707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54091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23355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1469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48623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