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899378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1727861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9482667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