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19767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47958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41880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98422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61163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86384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