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16691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716024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516372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573045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96026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