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2233527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1667078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224505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1174299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8828967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14565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3782256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