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56768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42636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71485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82719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13101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04976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24289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76535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04234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599021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749473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949974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351933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16857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070878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80614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67721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08777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8578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61027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77888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73030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134333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17536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59334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