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7284593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2303547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6808381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1832680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6449508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5887409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5088153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6337108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2467800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4481256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6765711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5084394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7575608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5168180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3651656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3463052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9178785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3946406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0224032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4997006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3687858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5054225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