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326044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519211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922211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