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688118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5616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854103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00650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93219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27487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