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1280435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29265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003016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133879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434906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