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07840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70390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71790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35273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52519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42576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12392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