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32615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987587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198778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