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37673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09319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16686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40956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132458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22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193100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25614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15445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54231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77012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59725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26324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87130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48669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435462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767281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27738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813438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594858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21881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02920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12518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27025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992027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