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57049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84995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782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35979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4273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770890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68266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0734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90911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87706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30360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24582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12098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677480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300555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63002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646449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974114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41281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519306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704259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19203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