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08716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19143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25369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