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927951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09692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47041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65614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0271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25129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