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93355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83535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21859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9297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2410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