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09192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22315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30522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42966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713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99567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84891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