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099930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460758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20008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