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4743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064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496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648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