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534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471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350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608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