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45049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04628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86811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15966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