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733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096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50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485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