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2020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495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151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096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