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46942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06228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63976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83651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