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35456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0641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21659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