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0817095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961627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493077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3195758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