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64227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1594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17573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269951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